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to1avaXrp8VTBap0wrEcSwObCSatLG0IQW4m/kbejaX+ZcIcWJEeDd/O232MGazfjNG/9K
lSTxOXIgosZxPzxcoTgrtZ6JfkPbXFCYLjYi5AkMshkceu6hMtnPEsz4ZxuRW2H6TNV0DmIb
f3ZLkN6SSbdXHoO2iORwUOHEtrgx3qb0Jwg5Jnb8xHFX77Bj4dz63wqMt8/s5IWTjvlhnYRU
wh94za5EOo9Pcc8yY4</vt:lpwstr>
  </property>
  <property fmtid="{D5CDD505-2E9C-101B-9397-08002B2CF9AE}" pid="3" name="_2015_ms_pID_7253431">
    <vt:lpwstr>Yij9X3IYoZQ4o/XhXm7d9QXh9gsp0lAZycqg+mWg1A0pNXztDLk07K
VhS1iJKmCog+jSiZhOFOgAlD5Jjstlg6NVPFE96BeNhxnTmTRmWFSnlnBCWhFnDFeq+j4EYt
FZCQCUPMWJRpYjEFJSXolLpN5dExR8cRpim1gGeG6Tb6rE637ErTGWB4SxffJIs1G7gpZHCA
zaM4dFqVjo0tvcA8KbUXdcmaDuWG/IGUZnZT</vt:lpwstr>
  </property>
  <property fmtid="{D5CDD505-2E9C-101B-9397-08002B2CF9AE}" pid="4" name="_2015_ms_pID_7253431_00">
    <vt:lpwstr>_2015_ms_pID_7253431</vt:lpwstr>
  </property>
  <property fmtid="{D5CDD505-2E9C-101B-9397-08002B2CF9AE}" pid="5" name="_2015_ms_pID_7253432">
    <vt:lpwstr>cJ4QxgJ0uKxOgMD/3gBYo5mw1Qzn6rtMK8Pe
pomlf+7PJjPRE1nc4eTkB8BOlKr+Mm3+5wLH38PC97h+AEz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